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ał. Nr 5 do SIWZ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PWO/2018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pl-PL"/>
        </w:rPr>
        <w:t>KWARTAŁ  III - 2019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Dostawy :  WARZYWA ŚWIEŻE I PRZETWORZONE, ŚWIEŻE WARZYWA SZKLARNIOWE lub TUNELOWE, ŚWIEŻE GRZYBY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IEMNIAKI, ŚWIEŻE OWOCE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  1 - 26      03221000-6  (warzyw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7 - 28      03212100-1  (ziemniaki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9 - 30     15331000-7   (warzywa przetworzon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31 - 35      03222300-6   (owoce inne niż tropikalne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5341"/>
        <w:gridCol w:w="990"/>
        <w:gridCol w:w="1230"/>
        <w:gridCol w:w="1590"/>
        <w:gridCol w:w="1275"/>
        <w:gridCol w:w="1425"/>
        <w:gridCol w:w="161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Lp.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color w:val="000000"/>
                <w:sz w:val="14"/>
                <w:szCs w:val="14"/>
                <w:lang w:val="pl-PL"/>
              </w:rPr>
            </w:pPr>
            <w:r>
              <w:rPr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%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(kol.5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5  +  kol.7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ZYW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alafior śwież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czysty, bez uszkodzeń i plam, o barwie białej lub biało kremowej, bez nadgnić, bez zaparzeń, bez obecności gąsienic oraz innych szkodników. Główka o średnicy min. 15 cm/1szt.. Pakowany w pojemniki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zt 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rokuł śwież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czysty, bez uszkodzeń i plam, o barwie ciemno-zielonej, bez nadgnić, bez zaparzeń, bez obecności gąsienic          i innych szkodników. Masa minimalna – 500g. Pakowany w pojemniki kartonowe.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 xml:space="preserve">                                                                     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szt.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apusta młod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, główka o średnicy minimum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16 cm/1 szt., kolor jasno zielony, bez uszkodzeń mechanicznych i zmian biologicznych, niezarobaczywiona, pakowana w worki siatkowe 15-20 kg, odmiana jednorodna przy każdorazowej dostawie.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zt.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apusta biała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 xml:space="preserve"> – główka zwarta, bez liści zewnętrznych, waga 1,8 – 3 kg/1szt., kolor jasnozielony, bez uszkodzeń mechanicznych i zmian biologicznych, niezarobaczywiona, pakowana w worki siatkowe 20-2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Kapusta pekińsk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główka zwarta, bez liści zewnętrznych, waga 1,2-1,5 kg/1 szt., kolor jasno zielony, bez uszkodzeń mechanicznych i zmian biologicznych, niezarobaczywiona, pakowane w folię pojedyńczo każda główka, odmiana jednorodna przy każdorazowej dostawie. Opakowanie zbiorcze kartonow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apusta czerwon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główka zwarta, bez liści zewnętrznych, waga 1,2 – 2,5 kg/1 szt., kolor czerwony, bez uszkodzeń mechanicznych i zmian biologicznych, niezarobaczywiona, pakowana w worki siatkowe 10-25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górek świeży gruntowy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owinien być świeży, bez oznak zwiędnięć, zgnilizny, uszkodzeń, popękań, wyrównany pod względem zabarwienia oraz wielkości ogórków 10-15cm. Pakowany w worki siatkowe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Marchew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– korzeń czysty, o barwie czerwono-pomarańczowej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bez bocznych rozgałęzień, bez uszkodzeń mechanicznych przez szkodniki, średnica min. 2 cm,  pakowana w worki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4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eler korzeniowy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sortowany o jednakowej wielkości w granicach    8-10 cm średnicy, bez uszkodzeń mechanicznych i zmian biologicznych, pozbawione odrostów, pakowane w worki siatkowe 10-1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or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długość 40-50 cm, średnica 2-4 cm, czysta bez uszkodzeń mechanicznych i zmian biologicznych, niezarobaczywiona, pakowany w skrzynki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bul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dobrze wysuszona, bez szczypiorku, sortowana o jednakowej wielkości 5-8 cm/1szt., bez uszkodzeń mechanicznych, pakowana w worki siatkowe 10-1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urak czerwon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kształt okrągły, sortowany o średnicy 5-8 cm/1szt., czysty, bez uszkodzeń mechanicznych i zmian biologicznych, niezarobaczywione, pakowane w worki siatkowe    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ietruszka  korzeń bez naci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sortowane o jednakowej wielkości, o średnicy 2-5 cm/1szt., bez uszkodzeń mechanicznych i zmian biologicznych, niezarobaczywiona, pakowane w worki siatkowe  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Koper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nie powinien być zgrzany, zaparzony, bez śladów zgnilizny, szkodników, pakowany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4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atka (nać pietruszki)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- nie powinna być zgrzana, zaparzona, bez śladów zgnilizny, szkodników, pakowana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ałata masłowa zielona śwież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 bez oznak zgnilizny, zmrożenia, zaparzeń, zgnieceń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, przerośnięć oraz szkodników typu ślimaki. Wielkość nie mniejsza niż 150g/1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zt. 3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Rzodkiewk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  świeża, czysta nie sparciała, nie popękana, jędrna, powiązana w pęczki z liśćmi, wyrównana pod względem barwy oraz wielkości, waga pęczka min. 1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4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zczypior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nie powinien być zgrzany, zaparzony, bez śladów zgnilizny, szkodników, pakowany w pęczki min. 50g/1 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4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otwin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 –  czysta, świeża, nie zwiędnięta, zdrowa właściwie zabarwiona bez plam i uszkodzeń. Bez pożółkłych i zaschniętych części, bez zanieczyszczeń biologicznych typu mszy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akowana w pęczki min. 200g/1pęczek. 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Fasolka szparagowa żółt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świeża, jędrna, cała, czysta, zdrowa (bez objawów gnicia, śladów pleśni), młoda, delikatna, wolna od szkodników, praktycznie bezwłóknista. Pakowana w worki lub skrzynki do 20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ukini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 jadalne do bezpośredniego spożycia, dł. 20-30 cm/1szt., barwa ciemno-zielona, zapach świeży,bez uszkodzeń mechanicznych, bez zmian biologicznych, opakowanie w worki foliowe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midory szklarniowe lub tunelow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, powinny być jędrne, nie pomarszczone, gładkie  o jednolitej wielkości  i  kształcie, zdrowe, bez uszkodzeń, nie popękane, o jednolitym zabarwieniu czerwonym właściwym dla dla danego gatunku, waga 150 – 250 g/1szt. Pakowane w kartony 6 kg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omidory sezonowe, gruntowe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owinny być jędrne, nie pomarszczone, gładkie,  o jednolitej wielkości  i kształcie, zdrowe, bez uszkodzeń,  nie popękane,        o jednolitym zabarwieniu czerwonym właściwym dla danego gatunku, waga 150-250 g/1szt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apryka czerwona śwież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apryka zielona śwież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ieczarki śwież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grzyby owocniki wszystkich odmian pieczarek uprawnych , dostarczane w stanie świeżym z zamkniętym kapeluszem (o średnicy 30-65 mm), lub lekko otwartym, okrągłe lub półkoliste, jędrne, zdrowe, całe, czyste, nieuszkodzone, z odciętą dolną częścią trzonu, barwa : kapelusz po zewnętrznej stronie biały, biało – kremowy, centralnie lekko brązowawy, smak  i zapach – charakterystyczny dla pieczarek, sortowane o zbliżonej wielkości, bez uszkodzeń mechanicznych     i zmian biologicznych, niezarobaczywione, odmiana jednorodna przy każdorazowej dostawie. Pakowane w skrzynki plastikowe      3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ZIEMNIAKI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2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Ziemniaki jadal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, jędrne, zdrowe, suche, kształtne, jednolite odmianowo, bez pustych miejsc w środku, bez oznak pleśni i porośnięć, bez oznak porażenia suchą zgnilizną, bez zazieleniał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7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Ziemniaki młod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, jędrne, zdrowe, suche, kształtne, nienadmarznięte, jednolite odmianowo, bez pustych miejsc w środku, bez oznak pleśni i porośnięć oraz uszkodzeń mechaniczn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3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I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ZYWA PRZETWORZO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apusta  kiszona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kiszona naturalnie, bez użycia octu, szatkowana w krótkie nitki, pakowane w wiaderka plastikow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górek kiszony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– kiszony naturalnie, w zalewie z solą, ogórki całe, jędrne (twarde), wielkość ogórków 6-15 cm, pakowane     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 wiaderka plastikowe  5-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V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OWOCE INNE NIŻ TROPIKALN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3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Śliwki węgierk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 – powinny być świeże, dojrzałe, bez zawilgoceń, uszkodzeń, o jednolitym kształcie wielkości, jednakowym gatunku oraz o jednolitym stopniu dojrzałości, bez zarobaczeń.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akowane w kartony na owo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3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iśnia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–  zdrowa, nie uszkodzona, dojrzała, jednolita odmianowo, z szypułkami, nie nadgnite, czyste bez zaparzeń i pleśni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akowane w kartony na owo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3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Truskawka śwież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 – dojrzała, nieuszkodzona, powierzchniowo sucha, czysta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akowane w kartony na owo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abłka słodkie deserow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powinny być świeże jędrne, bez oznak nadpsuć, bez uszkodzeń mechanicznych, bez oznak chorób, pleśni, czyste bez pozostałości środków chemicznych ochrony roślin, waga 150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>170 g/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akowane w skrzynki do 1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8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szki deserow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powinny być świeże, bez oznak nadpsucia, bez uszkodzeń mechanicznych, bez oznak chorób i pleśni, czyste bez pozostałości środków chemicznych ochrony roślin, średnica mierzona w najszerszym miejscu od 60 do 70 mm. Pakowane w skrzynki do 15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(suma pozycji kol. 5 / suma pozycji kol.8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 Kolumnę Nr.5 i Nr.8 Wykonawca winien podsumować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3</w:t>
      </w:r>
      <w:r>
        <w:rPr>
          <w:rFonts w:cs="Arial" w:ascii="Arial" w:hAnsi="Arial"/>
          <w:sz w:val="22"/>
          <w:szCs w:val="22"/>
          <w:lang w:val="pl-PL"/>
        </w:rPr>
        <w:t xml:space="preserve"> dla asortymentu określonego w 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opakowaniach, określonych w kol.Nr 2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4.  Ceny  netto za jednostkę poszczególnych asortymentów, określone przez Wykonawcę w kol. Nr.4, muszą być o wartości dodatniej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</w:t>
      </w:r>
      <w:r>
        <w:rPr>
          <w:rFonts w:eastAsia="Arial" w:cs="Arial" w:ascii="Arial" w:hAnsi="Arial"/>
          <w:sz w:val="22"/>
          <w:szCs w:val="22"/>
          <w:lang w:val="pl-PL"/>
        </w:rPr>
        <w:t>(większej od zera), i nie  mogą wzrosnąć w okresie obowiązywania umow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Arial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9:32:00Z</cp:lastPrinted>
  <dcterms:modified xsi:type="dcterms:W3CDTF">2018-12-04T08:50:19Z</dcterms:modified>
  <cp:revision>24</cp:revision>
  <dc:subject/>
  <dc:title/>
</cp:coreProperties>
</file>